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Assessment</w:t>
      </w:r>
    </w:p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ssessment Plan Check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ave considered: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464596624"/>
      <w:bookmarkStart w:id="1" w:name="__Fieldmark__0_464596624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strategies I will use to gauge student readiness for the unit.  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464596624"/>
      <w:bookmarkStart w:id="3" w:name="__Fieldmark__1_464596624"/>
      <w:bookmarkEnd w:id="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product or performance that will engage my students and best demonstrate my intended learning goals and targeted thinking skills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4" w:name="__Fieldmark__2_464596624"/>
      <w:bookmarkStart w:id="5" w:name="__Fieldmark__2_464596624"/>
      <w:bookmarkEnd w:id="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What quality work will look like and how I will involve students in understanding the project expectations, learning goals, and criteria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6" w:name="__Fieldmark__3_464596624"/>
      <w:bookmarkStart w:id="7" w:name="__Fieldmark__3_464596624"/>
      <w:bookmarkEnd w:id="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address and assess higher-order thinking and 2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Century skills in this unit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8" w:name="__Fieldmark__4_464596624"/>
      <w:bookmarkStart w:id="9" w:name="__Fieldmark__4_464596624"/>
      <w:bookmarkEnd w:id="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reporting and monitoring strategies that will encourage student self-management and progress during independent and group work and the monitoring and reporting instruments I will need to create. 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0" w:name="__Fieldmark__5_464596624"/>
      <w:bookmarkStart w:id="11" w:name="__Fieldmark__5_464596624"/>
      <w:bookmarkEnd w:id="1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How I will monitor student understanding, identify misconceptions, and adjust if necessary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2" w:name="__Fieldmark__6_464596624"/>
      <w:bookmarkStart w:id="13" w:name="__Fieldmark__6_464596624"/>
      <w:bookmarkEnd w:id="1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determine if knowledge is being applied in new situation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4" w:name="__Fieldmark__7_464596624"/>
      <w:bookmarkStart w:id="15" w:name="__Fieldmark__7_464596624"/>
      <w:bookmarkEnd w:id="15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foster peer feedback.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6" w:name="__Fieldmark__8_464596624"/>
      <w:bookmarkStart w:id="17" w:name="__Fieldmark__8_464596624"/>
      <w:bookmarkEnd w:id="17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check for student understanding throughout the unit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18" w:name="__Fieldmark__9_464596624"/>
      <w:bookmarkStart w:id="19" w:name="__Fieldmark__9_464596624"/>
      <w:bookmarkEnd w:id="19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 xml:space="preserve">The methods of assessment that will help students reflect on the strategies they are using to learn (metacognition) and what assessments I will need to create. 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0" w:name="__Fieldmark__10_464596624"/>
      <w:bookmarkStart w:id="21" w:name="__Fieldmark__10_464596624"/>
      <w:bookmarkEnd w:id="2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my students and I will know they have met the learning goals.</w:t>
      </w:r>
    </w:p>
    <w:p>
      <w:pPr>
        <w:pStyle w:val="Normal"/>
        <w:spacing w:before="28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2" w:name="__Fieldmark__11_464596624"/>
      <w:bookmarkStart w:id="23" w:name="__Fieldmark__11_464596624"/>
      <w:bookmarkEnd w:id="23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>How I will use the assessment data to plan for future instruction and help my students self-assess and set new goals.</w:t>
      </w:r>
    </w:p>
    <w:p>
      <w:pPr>
        <w:pStyle w:val="Normal"/>
        <w:spacing w:before="28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99515</wp:posOffset>
                </wp:positionV>
                <wp:extent cx="5715000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6"/>
                              </w:rPr>
      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Arial Narrow" w:hAnsi="Arial Narrow" w:cs="Arial Narrow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2.5pt;mso-wrap-distance-left:9.05pt;mso-wrap-distance-right:9.05pt;mso-wrap-distance-top:0pt;mso-wrap-distance-bottom:0pt;margin-top:94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6"/>
                        </w:rPr>
                        <w:t xml:space="preserve">Copyright © 2010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Arial Narrow" w:hAnsi="Arial Narrow" w:cs="Arial Narrow"/>
                          <w:sz w:val="14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20"/>
        <w:szCs w:val="16"/>
      </w:rPr>
      <w:t xml:space="preserve">Page </w:t>
    </w:r>
    <w:r>
      <w:rPr>
        <w:rFonts w:cs="Verdana" w:ascii="Verdana" w:hAnsi="Verdana"/>
        <w:sz w:val="20"/>
        <w:szCs w:val="16"/>
      </w:rPr>
      <w:fldChar w:fldCharType="begin"/>
    </w:r>
    <w:r>
      <w:rPr>
        <w:sz w:val="20"/>
        <w:szCs w:val="16"/>
        <w:rFonts w:cs="Verdana" w:ascii="Verdana" w:hAnsi="Verdana"/>
      </w:rPr>
      <w:instrText xml:space="preserve"> PAGE </w:instrText>
    </w:r>
    <w:r>
      <w:rPr>
        <w:sz w:val="20"/>
        <w:szCs w:val="16"/>
        <w:rFonts w:cs="Verdana" w:ascii="Verdana" w:hAnsi="Verdana"/>
      </w:rPr>
      <w:fldChar w:fldCharType="separate"/>
    </w:r>
    <w:r>
      <w:rPr>
        <w:sz w:val="20"/>
        <w:szCs w:val="16"/>
        <w:rFonts w:cs="Verdana" w:ascii="Verdana" w:hAnsi="Verdana"/>
      </w:rPr>
      <w:t>1</w:t>
    </w:r>
    <w:r>
      <w:rPr>
        <w:sz w:val="20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16"/>
      </w:rPr>
      <w:t xml:space="preserve"> of </w:t>
    </w:r>
    <w:r>
      <w:rPr>
        <w:rFonts w:cs="Verdana" w:ascii="Verdana" w:hAnsi="Verdana"/>
        <w:sz w:val="20"/>
        <w:szCs w:val="16"/>
      </w:rPr>
      <w:fldChar w:fldCharType="begin"/>
    </w:r>
    <w:r>
      <w:rPr>
        <w:sz w:val="20"/>
        <w:szCs w:val="16"/>
        <w:rFonts w:cs="Verdana" w:ascii="Verdana" w:hAnsi="Verdana"/>
      </w:rPr>
      <w:instrText xml:space="preserve"> NUMPAGES \* ARABIC </w:instrText>
    </w:r>
    <w:r>
      <w:rPr>
        <w:sz w:val="20"/>
        <w:szCs w:val="16"/>
        <w:rFonts w:cs="Verdana" w:ascii="Verdana" w:hAnsi="Verdana"/>
      </w:rPr>
      <w:fldChar w:fldCharType="separate"/>
    </w:r>
    <w:r>
      <w:rPr>
        <w:sz w:val="20"/>
        <w:szCs w:val="16"/>
        <w:rFonts w:cs="Verdana" w:ascii="Verdana" w:hAnsi="Verdana"/>
      </w:rPr>
      <w:t>1</w:t>
    </w:r>
    <w:r>
      <w:rPr>
        <w:sz w:val="20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7:10:00Z</dcterms:created>
  <dc:creator>jeyostX</dc:creator>
  <dc:description/>
  <cp:keywords/>
  <dc:language>en-US</dc:language>
  <cp:lastModifiedBy>helen</cp:lastModifiedBy>
  <dcterms:modified xsi:type="dcterms:W3CDTF">2011-09-16T17:10:00Z</dcterms:modified>
  <cp:revision>2</cp:revision>
  <dc:subject/>
  <dc:title>Intel® Teach Program Essentials Course</dc:title>
</cp:coreProperties>
</file>